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циональная культура в школах: Правда и вымысел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В одном из номеров мусульманской газеты «Все об исламе» автор статьи «Пьяная Евразия» Ильдар Мухамеджанов делится с читателями рассуждениями о будущем татарской нации: «Татарская нация как этнос находится в стадии ассимиляции, - пишет Ильдар Мухамеджанов, - и вопрос существования татарской нации напрямую зависит от её религиозности, то есть от возвращения к нормам ислама», - считает автор статьи. Соглашаясь с этими словами, я хотел бы ту же мысль применить и к русским: «Русская нация как этнос находится в стадии ассимиляции. И вопрос дальнейшего существования русской нации напрямую зависит от её религиозности, то есть от возвращения к основам Православия»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одном из номеров мусульманской газеты «Все об исламе» автор статьи «Пьяная Евразия» Ильдар Мухамеджанов делится с читателями рассуждениями о будущем татарской нации: «Татарская нация как этнос находится в стадии ассимиляции, - пишет Ильдар Мухамеджанов, - и вопрос существования татарской нации напрямую зависит от её религиозности, то есть от возвращения к нормам ислама», - считает автор статьи. Соглашаясь с этими словами, я хотел бы ту же мысль применить и к русским: «Русская нация как этнос находится в стадии ассимиляции. И вопрос дальнейшего существования русской нации напрямую зависит от её религиозности, то есть от возвращения к основам Православи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лько вот что удивительно! Когда татарин или азербайджанец призывает своих соплеменников вернуться к исламу - это нормально, это считается достойным проявлением самосознания нацменьшинств. Но стоит только в России русским заговорить о приобщении своего народа к ценностям традиционной православной культуры, как тут же со всех сторон раздаются крики о нарушении прав человека, о русском национализме и ущемлении национальных меньшинс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стоящая истерия недавно была поднята в средствах массовой информации по поводу разработанного для российских школ факультативного предмета «Основы православной культуры». В информационной травле Министерства образования России и Русской Православной Церкви особенно активное участие приняли чиновники-атеисты, Союз правых сил и группа мусульман во главе с муфтием Гайнутдин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инистерство образования России и Русскую Православную Церковь стали обвинять в разжигании национальной вражды, принудительном навязывании религии и даже - в средневековом мракобеси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ем же провинились миллионы русских школьников России, что им запрещают изучать родную православную культуру? О чем недоговаривают муфтий Равиль Гайнутдин и другие противники «Основ православной культуры»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Миф первый: </w:t>
      </w:r>
      <w:r>
        <w:rPr>
          <w:rFonts w:cs="Times New Roman"/>
          <w:bCs w:val="false"/>
          <w:color w:val="000000"/>
          <w:sz w:val="28"/>
          <w:szCs w:val="21"/>
        </w:rPr>
        <w:t>Документ, который приняло Министерство образования, носит обязательный характе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инистр образования Владимир Филиппов настойчиво повторяет, что документ является информационно-рекомендательным, и преподавание его может вестись только факультативно по желанию учеников и род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Миф второй: </w:t>
      </w:r>
      <w:r>
        <w:rPr>
          <w:rFonts w:cs="Times New Roman"/>
          <w:bCs w:val="false"/>
          <w:color w:val="000000"/>
          <w:sz w:val="28"/>
          <w:szCs w:val="21"/>
        </w:rPr>
        <w:t>Православная Церковь внедряет в образовательные учреждения «Закон Божи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вятейший Патриарх Алекс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неоднократно заявлял, что Русская Православная Церковь не ставит вопрос о преподавании в школах «Закона Божиег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Миф третий: </w:t>
      </w:r>
      <w:r>
        <w:rPr>
          <w:rFonts w:cs="Times New Roman"/>
          <w:bCs w:val="false"/>
          <w:color w:val="000000"/>
          <w:sz w:val="28"/>
          <w:szCs w:val="21"/>
        </w:rPr>
        <w:t>Введение предмета «Основы православной культуры» нарушит закон «Об образовании», которое у нас должно носить светский характе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инистерство образования рассматривает термин «светский» как синоним слов «гражданский», «нецерковный», а отнюдь не как синоним «атеистический», «антирелигиозный». Такая трактовка взята из Толкового словаря Ожег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Именно исходя из такого понимания, - говорит протоиерей Максим Козлов, настоятель храма святой мученицы Татианы при МГУ, - естественно требовать в демократическом государстве, чтобы культура, к которой исторически принадлежит подавляющее большинство населения нашей страны, имела право быть преподаваемой. Это большинство имеет право учить своих детей не каким-то абстрактным общечеловеческим ценностям, не местечковым приоритетам, но, прежде всего, той культуре, которая была и остается, как бы нас ни пытались убедить в обратном, по преимуществу православно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Миф четвертый: </w:t>
      </w:r>
      <w:r>
        <w:rPr>
          <w:rFonts w:cs="Times New Roman"/>
          <w:bCs w:val="false"/>
          <w:color w:val="000000"/>
          <w:sz w:val="28"/>
          <w:szCs w:val="21"/>
        </w:rPr>
        <w:t>Изучение православной культуры ущемляет права национальных меньшинс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одной только Москве десятки этнокультурных школ с иудейским и мусульманским компонентом образования. По сути, они осуществляют религиозное образование на государственной основе, за счет госбюджета. Налицо узаконенная дискриминация большинства меньшинством. Нацменьшинства в праве изучать свою религиозную культуру за государственный счет в рамках национального образования, а русское население России лишено такого пра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Миф пятый: </w:t>
      </w:r>
      <w:r>
        <w:rPr>
          <w:rFonts w:cs="Times New Roman"/>
          <w:bCs w:val="false"/>
          <w:color w:val="000000"/>
          <w:sz w:val="28"/>
          <w:szCs w:val="21"/>
        </w:rPr>
        <w:t>Преподавание «Основ православной культуры» нарушает права ребен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Конвенция о правах ребенка, - объясняет Ксения Александровна Чернега, юрист Координационного совета по взаимодействию Министерства образования и Русской Православной Церкви, - закрепляет за ребенком право изучать культуру той страны, в которой он проживает, поэтому никакого нарушения прав ребенка в данном случае нельзя усмотреть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Не будем доходить до абсурда, - считает протоиерей Максим Козлов. - Православие и ныне - это религия большинства. Русский народ не только в этническом, но и в духовно-культурном смысле составляет преобладающую полноту нашего Отечества. И лишать его права знать свои корни, опираться на древо собственной истории - это государственное безумие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тересно, что нападая на «православную культуру», группа мусульман ведет весьма странные переговоры с Московским правительством о квотировании за государственный счет для исламских священнослужителей учебных мест в светских ВУЗах столицы. Противозаконность этой инициативы признал даже Али-Вячеслав Полосин, советник совета муфтиев России: «Я не занимался этим вопросом, но думаю, что по конфессиональному признаку квотировать в нашей стране ничего нельз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нам в редакцию попали весьма любопытные документы, свидетельствующие о попытке совета муфтиев, возглавляемого Равилем Гайнутдином, создать в Москве второй Российский исламский университет. Напомним, что в России уже существуют исламский университет в Казани, исламский колледж в Москве и другие исламские образовательные учреждения. Пропагандисты так называемого «русского ислама» планируют на развитие мусульманского образования выделение средств из государственного бюджета. Такое православным даже и не снило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Ни одно православное учебное заведение, - говорит протоиерей Максим Козлов, - государством не финансируется. У нас есть лишь школы с лицензиями. Тот же Свято-Тихоновский институт, которому на днях исполнилось 10 лет, по-прежнему не имеет в Москве ни кола, ни угл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прочем проталкивание идей «русского ислама» и второго Российского исламского университета вызывает обеспокоенность не только у православных. По мнению заместителя председателя Центрального духовного управления мусульман России муфтия Фарида Салмана, «прибытие в Москву и Московскую область множества мусульман в качестве преподавателей и учащихся такого университета может вызвать к мусульманам, традиционно проживающим в Московском регионе, неприязнь со стороны местного населения. Кроме того, кампания по принудительной исламизации православных русских Поволжья и центральной России есть ничто иное, как провокация, направленная на намеренное стравливание православных и мусульман Росси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Центральное духовное управление мусульман России, в отличие от совета муфтиев Равиля Гайнутдина, журналистов вроде В. Познера, чиновников-атеистов и сектантов не против введения в российских школах светского предмета «Основы православной культуры». Такого же мнения и председатель конгресса еврейских религиозных организаций России раввин Коган: «Православные дети также вправе получать на основе добровольного выбора знания о православной культуре, как и еврейские дети - знания о родной для них культуре иудаизма, мусульманские дети - об исламской культуре. Если мы хотим вырастить действительно цивилизованное поколение детей, то обязательно нужно преподавать знания о ценностях родной для них религиозной традиции в светской школе. На наш взгляд, это будет способствовать искоренению радикального национализма и религиозной ненависти», - пишет раввин Ког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менно от незнания православной культуры недавно случился конфуз с одной из мусульманских газет. Она опубликовала под оскорбительным заголовком статью с нападками на «Русский Дом». Эта статья начинается такими словами: «Телепередача «Русский Дом» ведется на фоне большого образа греческого святого Угодника Николая Чудотворца, хотя Греция - член НАТО, и это как-то плохо вяжется с антизападной риторикой передачи...» Обычно о таких высказываниях говорят: «В огороде - бузина, а в Киеве - дядька». Причем тут святитель Николай Чудотворец, почитаемый на Руси уже более тысячи лет, и НАТО - непонятно. Но дело даже не в этом. Специально для авторов исламской газеты сообщаем: в студии нашей передачи висит икона русского святого преподобного Сергия Радонежского. Хотя для нас, православных, равно дороги и почитаемы и русский святой, и греческий, и любой другой. В христианстве «нет ни эллина, ни иудея». А вот членам редакции исламской газеты не мешало бы самим изучить культуру той страны, в которой они живут, чтобы впредь с ними не случались подобные конфуз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это еще не все. Главным редактором исламской газеты является бывший священник, перебежавший в ислам, Вячеслав Полосин. Представляете, как он знал Православие. Преподобного Сергия Радонежского от святителя Николая Чудотворца отличить не может. Ныне Али-Вячеслав - советник совета муфтиев, возглавляемого Равилем Гайнутдином. Если Полосин так же знает ислам, как Православие, то сочувствую совету муфтиев, не говоря уж о читателях газе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Александр Юрьевич ЕГОРЦ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5:58:00Z</dcterms:created>
  <dc:creator>721</dc:creator>
  <dc:description/>
  <dc:language>en-US</dc:language>
  <cp:lastModifiedBy>721</cp:lastModifiedBy>
  <dcterms:modified xsi:type="dcterms:W3CDTF">2003-02-12T16:11:00Z</dcterms:modified>
  <cp:revision>2</cp:revision>
  <dc:subject/>
  <dc:title>Национальная культура в школах: Правда и вымысел</dc:title>
</cp:coreProperties>
</file>